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elp-xsl 3.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4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 2006-2019 the yelp-xsl authors. This file is distributed under the same license as the yelp-xsl package. Stanisław Małolepszy &lt;smalolepszy@aviary.pl&gt;, 2006. Wadim Dziedzic &lt;wdziedzic@aviary.pl&gt;, 2007. Piotr Drąg &lt;piotrdrag@gmail.com&gt;, 2009-2019. Aviary.pl &lt;community-poland@mozilla.org&gt;, 2006-2019.</w:t>
      </w:r>
    </w:p>
    <w:p>
      <w:pPr>
        <w:pStyle w:val="Normal"/>
        <w:spacing w:lineRule="exact" w:line="420"/>
        <w:rPr/>
      </w:pPr>
      <w:r>
        <w:rPr>
          <w:rFonts w:cs="Arial" w:ascii="Arial" w:hAnsi="Arial"/>
          <w:bCs/>
          <w:sz w:val="18"/>
          <w:szCs w:val="18"/>
        </w:rPr>
        <w:t>Copyright © 2004-2018 Free Software Foundation, Inc. Christian Rose &lt;menthos@menthos.com&gt;, 2004, 2005. Daniel Nylander &lt;po@danielnylander.se&gt;, 2006, 2007, 2009, 2011, 2012. Anders Jonsson &lt;anders.jonsson@norsjovallen.se&gt;, 2014, 2018.</w:t>
      </w:r>
    </w:p>
    <w:p>
      <w:pPr>
        <w:pStyle w:val="Normal"/>
        <w:spacing w:lineRule="exact" w:line="420"/>
        <w:rPr>
          <w:rFonts w:ascii="Arial" w:hAnsi="Arial" w:cs="Arial"/>
          <w:bCs/>
          <w:sz w:val="18"/>
          <w:szCs w:val="18"/>
        </w:rPr>
      </w:pPr>
      <w:r>
        <w:rPr>
          <w:rFonts w:cs="Arial" w:ascii="Arial" w:hAnsi="Arial"/>
          <w:bCs/>
          <w:sz w:val="18"/>
          <w:szCs w:val="18"/>
        </w:rPr>
        <w:t>Copyright © 2004, 2005, 2006, 2007, 2009, 2011, 2012, 2013 yelp-xsl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2005, 2006 Free Software Foundation, Inc. This file is distributed under the same license as the gnome-doc-utils package. Xavier Conde Rueda &lt;xavi.conde@gmail.com&gt;, 2004. Gil Forcada &lt;gilforcada@guifi.net&gt;, 2005-2011, 2012, 2013.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yelp-xs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yelp-xsl package. msgid "" msgstr "" Project-Id-Version: po_yelp-xsl-km\n" Report-Msgid-Bugs-To: http://bugzilla.gnome.org/enter_bug.cgi?product=yelp-" xsl&amp;amp;keywords=I18N+L10N&amp;amp;component=General\n" POT-Creation-Date: 2012-09-29 14:44+0000\n" PO-Revision-Date: 2012-02-16 08:10+0000\n" Last-Translator: Khoem Sokhem &lt;khoemsokhem@khmeros.info&gt;\n" Language-Team: Khmer &lt;support@khmeros.info&gt;\n" Language: km\n" MIME-Version: 1.0\n" Content-Type: text/plain; charset=UTF-8\n" Content-Transfer-Encoding: 8bit\n" X-Launchpad-Export-Date: 2012-09-01 04:04+0000\n" X-Generator: Launchpad (build 15890)\n" X-Language: km-KH\n"</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Valeri Chitaladze &lt;chitaladze@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Mahay Alam Khan &lt;makl10n@yahoo.com&gt;, 2005. Samia Niamatullah &lt;mailsamia2001@yahoo.com&gt;,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Ani Peter &lt;apeter@redhat.com&gt;, 2006. Anish A &lt;aneesh.nl@gmail.com&gt;, 2012. Jishnu Mohan &lt;jishnu7@gmail.com&gt;, 2013. msgid "" msgstr "" Project-Id-Version: ml\n" Report-Msgid-Bugs-To: https://gitlab.gnome.org/GNOME/yelp-xsl/issues\n" POT-Creation-Date: 2018-09-23 14:07+0000\n" PO-Revision-Date: 2018-11-04 22:56+0800\n" Last-Translator: Jishnu Mohan &lt;jishnu7@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Yair Hershkovitz,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thierry@isvtec.com&gt;, 2006. msgid "" msgstr "" Project-Id-Version: GNOME-DOC-UTILS VERSION\n" Report-Msgid-Bugs-To: \n" POT-Creation-Date: 2006-08-22 16:27+0200\n" PO-Revision-Date: 2006-08-26 13:29+0300\n" Last-Translator: Fano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Shaun McCance &lt;shaunm@redhat.com&gt; This file is distributed under the same license as the yelp-xsl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asi Bhushan Boddepalli &lt;sasi@swecha.net&gt;, 2012.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Ihar Hrachyshka 2008. This file is distributed under the same license as the gnome-doc-utils package. Ihar Hrachyshka &lt;booxter@lacinka.org&gt;, 2008.</w:t>
      </w:r>
    </w:p>
    <w:p>
      <w:pPr>
        <w:pStyle w:val="Normal"/>
        <w:spacing w:lineRule="exact" w:line="420"/>
        <w:rPr>
          <w:rFonts w:ascii="Arial" w:hAnsi="Arial" w:cs="Arial"/>
          <w:bCs/>
          <w:sz w:val="18"/>
          <w:szCs w:val="18"/>
        </w:rPr>
      </w:pPr>
      <w:r>
        <w:rPr>
          <w:rFonts w:cs="Arial" w:ascii="Arial" w:hAnsi="Arial"/>
          <w:bCs/>
          <w:sz w:val="18"/>
          <w:szCs w:val="18"/>
        </w:rPr>
        <w:t>Copyright (C) Free Software Foundation Inc., 2004 This file is distributed under the same license as the gnome-doc-utils package. Maxim Dziumanenko &lt;dziumanenko@gmail.com&gt;, 2004-2006 Korostil Daniel &lt;ted.korostiled@gmail.com&gt;, 2011, 2012</w:t>
      </w:r>
    </w:p>
    <w:p>
      <w:pPr>
        <w:pStyle w:val="Normal"/>
        <w:spacing w:lineRule="exact" w:line="420"/>
        <w:rPr>
          <w:rFonts w:ascii="Arial" w:hAnsi="Arial" w:cs="Arial"/>
          <w:bCs/>
          <w:sz w:val="18"/>
          <w:szCs w:val="18"/>
        </w:rPr>
      </w:pPr>
      <w:r>
        <w:rPr>
          <w:rFonts w:cs="Arial" w:ascii="Arial" w:hAnsi="Arial"/>
          <w:bCs/>
          <w:sz w:val="18"/>
          <w:szCs w:val="18"/>
        </w:rPr>
        <w:t>Copyright (C) 2018 yelp-xsl's COPYRIGHT HOLDER This file is distributed under the same license as the yelp-xsl package. Pieter Schalk Schoeman &lt;pieter@sonbesie.co.za&gt;, 2018.</w:t>
      </w:r>
    </w:p>
    <w:p>
      <w:pPr>
        <w:pStyle w:val="Normal"/>
        <w:spacing w:lineRule="exact" w:line="420"/>
        <w:rPr>
          <w:rFonts w:ascii="Arial" w:hAnsi="Arial" w:cs="Arial"/>
          <w:bCs/>
          <w:sz w:val="18"/>
          <w:szCs w:val="18"/>
        </w:rPr>
      </w:pPr>
      <w:r>
        <w:rPr>
          <w:rFonts w:cs="Arial" w:ascii="Arial" w:hAnsi="Arial"/>
          <w:bCs/>
          <w:sz w:val="18"/>
          <w:szCs w:val="18"/>
        </w:rPr>
        <w:t>Copyright (C) 2017 yelp-xsl's COPYRIGHT HOLDER This file is distributed under the same license as the yelp-xsl package. GunChleoc &lt;fios@foramnagaidhlig.net&gt;, 2017, 2018.</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Baurzhan Muftakhidinov &lt;baurthefirst@gmail.com&gt;, 2016.</w:t>
      </w:r>
    </w:p>
    <w:p>
      <w:pPr>
        <w:pStyle w:val="Normal"/>
        <w:spacing w:lineRule="exact" w:line="420"/>
        <w:rPr>
          <w:rFonts w:ascii="Arial" w:hAnsi="Arial" w:cs="Arial"/>
          <w:bCs/>
          <w:sz w:val="18"/>
          <w:szCs w:val="18"/>
        </w:rPr>
      </w:pPr>
      <w:r>
        <w:rPr>
          <w:rFonts w:cs="Arial" w:ascii="Arial" w:hAnsi="Arial"/>
          <w:bCs/>
          <w:sz w:val="18"/>
          <w:szCs w:val="18"/>
        </w:rPr>
        <w:t>Copyright (C) 2012, 2013 Free Software Foundation, Inc. This file is distributed under the same license as the gnome-doc-utils package. Alexander Shopov &lt;ash@kambanaria.org&gt;, 2004, 2006, 2007, 2009, 2011, 2012,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This file is distributed under the same license as the yelp-xsl package. Funda Wang &lt;fundawang@linux.net.cn&gt;, 2004. Tao Wei &lt;weitao1979@gmail.com&gt;, 2010. Eleanor Chen &lt;chenyueg@gmail.com&gt;, 2011. Aron Xu &lt;aronxu@gnome.org&gt;, 2011. Wylmer Wang &lt;wantinghard@gmail.com&gt;,2011. YunQiang Su &lt;wzssyqa@gmail.com&gt;, 2012. Mingcong Bai &lt;jeffbai@aosc.io&gt;, 2018. Dingzhong Chen &lt;wsxy162@gmail.com&gt;, 2018.</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This file is distributed under the same license as the yelp-xsl package. Tiffany ANTOPOLSKI &lt;tiffany.antopolski@gmail.com&gt;, 2011, 2012. Kristjan SCHMIDT &lt;kristjan.schmidt@googlemail.com&gt;, 2011, 2017. </w:t>
      </w:r>
    </w:p>
    <w:p>
      <w:pPr>
        <w:pStyle w:val="Normal"/>
        <w:spacing w:lineRule="exact" w:line="420"/>
        <w:rPr>
          <w:rFonts w:ascii="Arial" w:hAnsi="Arial" w:cs="Arial"/>
          <w:bCs/>
          <w:sz w:val="18"/>
          <w:szCs w:val="18"/>
        </w:rPr>
      </w:pPr>
      <w:r>
        <w:rPr>
          <w:rFonts w:cs="Arial" w:ascii="Arial" w:hAnsi="Arial"/>
          <w:bCs/>
          <w:sz w:val="18"/>
          <w:szCs w:val="18"/>
        </w:rPr>
        <w:t>Copyright (C) 2009 gbrainy's COPYRIGHT HOLDER This file is distributed under the same license as the yelp-x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9 The Gnome Foundation. Thomas Thurman &lt;tthurman@gnome.org&gt;, 2009. </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harif FarsiWeb, Inc. This file is distributed under the same license as the gnome-doc-utils package. Amir Hedayaty &lt;hedayaty@gmail.com&gt;, 2008. Roozbeh Pournader &lt;roozbeh@gmail.com&gt;, 2008. Arash Mousavi &lt;mousavi.arash@gmail.com&gt;, 2011, 2012, 2013.</w:t>
      </w:r>
    </w:p>
    <w:p>
      <w:pPr>
        <w:pStyle w:val="Normal"/>
        <w:spacing w:lineRule="exact" w:line="420"/>
        <w:rPr>
          <w:rFonts w:ascii="Arial" w:hAnsi="Arial" w:cs="Arial"/>
          <w:bCs/>
          <w:sz w:val="18"/>
          <w:szCs w:val="18"/>
        </w:rPr>
      </w:pPr>
      <w:r>
        <w:rPr>
          <w:rFonts w:cs="Arial" w:ascii="Arial" w:hAnsi="Arial"/>
          <w:bCs/>
          <w:sz w:val="18"/>
          <w:szCs w:val="18"/>
        </w:rPr>
        <w:t>Copyright (C) 2008 Amir Hedayaty</w:t>
      </w:r>
    </w:p>
    <w:p>
      <w:pPr>
        <w:pStyle w:val="Normal"/>
        <w:spacing w:lineRule="exact" w:line="420"/>
        <w:rPr>
          <w:rFonts w:ascii="Arial" w:hAnsi="Arial" w:cs="Arial"/>
          <w:bCs/>
          <w:sz w:val="18"/>
          <w:szCs w:val="18"/>
        </w:rPr>
      </w:pPr>
      <w:r>
        <w:rPr>
          <w:rFonts w:cs="Arial" w:ascii="Arial" w:hAnsi="Arial"/>
          <w:bCs/>
          <w:sz w:val="18"/>
          <w:szCs w:val="18"/>
        </w:rPr>
        <w:t>Copyright (C) 2007, 2009 The GNOME Projec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2018 Shaun McCance &lt;shaunm@gnome.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doc-util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2007, 2018 Shaun McCance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06 Free Software Foundation, Inc. Woodman Tuen &lt;wmtuen@gmail.com&gt;, 2005-2006.</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5 THE yelp-xsl'S COPYRIGHT HOLDER This file is distributed under the same license as the yelp-xsl package. ahmad riza h nst &lt;ari@160c.afraid.org&gt;, 2005. Imam Musthaqim &lt;imam@infoflow.co.id&gt;, 2005. Andika Triwidada &lt;andika@gmail.com&gt;, 2011, 2012, 2013. Kukuh Syafaat &lt;kukuhsyafaat@gnome.org&gt;, 2018, 2019. </w:t>
      </w:r>
    </w:p>
    <w:p>
      <w:pPr>
        <w:pStyle w:val="Normal"/>
        <w:spacing w:lineRule="exact" w:line="420"/>
        <w:rPr>
          <w:rFonts w:ascii="Arial" w:hAnsi="Arial" w:cs="Arial"/>
          <w:bCs/>
          <w:sz w:val="18"/>
          <w:szCs w:val="18"/>
        </w:rPr>
      </w:pPr>
      <w:r>
        <w:rPr>
          <w:rFonts w:cs="Arial" w:ascii="Arial" w:hAnsi="Arial"/>
          <w:bCs/>
          <w:sz w:val="18"/>
          <w:szCs w:val="18"/>
        </w:rPr>
        <w:t>Copyright (C) 2005 THE gnome-doc-utils'S COPYRIGHT HOLDER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5 THE PACKAGE'S COPYRIGHT HOLDER, 2005. Djihed Afifi &lt;djihed@gmail.com&gt;, 2006. Khaled Hosny &lt;khaledhosny@eglug.org&gt;, 2006, 2008, 2009, 2012. Anas Husseini &lt;linux.anas@gmail.com&gt;, 2007. Abu Osaid &lt;ambamb1402@gmail.com&gt;, 2012 </w:t>
      </w:r>
    </w:p>
    <w:p>
      <w:pPr>
        <w:pStyle w:val="Normal"/>
        <w:spacing w:lineRule="exact" w:line="420"/>
        <w:rPr>
          <w:rFonts w:ascii="Arial" w:hAnsi="Arial" w:cs="Arial"/>
          <w:bCs/>
          <w:sz w:val="18"/>
          <w:szCs w:val="18"/>
        </w:rPr>
      </w:pPr>
      <w:r>
        <w:rPr>
          <w:rFonts w:cs="Arial" w:ascii="Arial" w:hAnsi="Arial"/>
          <w:bCs/>
          <w:sz w:val="18"/>
          <w:szCs w:val="18"/>
        </w:rPr>
        <w:t>Copyright (C) 2005 GNOME Documentation project This file is distributed under the same license as the gnome-doc-utils package.</w:t>
      </w:r>
    </w:p>
    <w:p>
      <w:pPr>
        <w:pStyle w:val="Normal"/>
        <w:spacing w:lineRule="exact" w:line="420"/>
        <w:rPr/>
      </w:pPr>
      <w:r>
        <w:rPr>
          <w:rFonts w:cs="Arial" w:ascii="Arial" w:hAnsi="Arial"/>
          <w:bCs/>
          <w:sz w:val="18"/>
          <w:szCs w:val="18"/>
        </w:rPr>
        <w:t>Copyright (C) 2005 Free Software Foundation, Inc. This file is distributed under the same license as the gnome-doc-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This file is distributed under the same license as the gnome-doc-utils package. Dan Damian &lt;dand@gnome.ro&gt;, 2005-2006. Adi Roiban https://launchpad.net/~adiroiban, 2009 Daniel Șerbănescu &lt;daniel [at] serbanescu [dot] dk&gt;, 2014. </w:t>
      </w:r>
    </w:p>
    <w:p>
      <w:pPr>
        <w:pStyle w:val="Normal"/>
        <w:spacing w:lineRule="exact" w:line="420"/>
        <w:rPr>
          <w:rFonts w:ascii="Arial" w:hAnsi="Arial" w:cs="Arial"/>
          <w:bCs/>
          <w:sz w:val="18"/>
          <w:szCs w:val="18"/>
        </w:rPr>
      </w:pPr>
      <w:r>
        <w:rPr>
          <w:rFonts w:cs="Arial" w:ascii="Arial" w:hAnsi="Arial"/>
          <w:bCs/>
          <w:sz w:val="18"/>
          <w:szCs w:val="18"/>
        </w:rPr>
        <w:t>Copyright (C) 2005</w:t>
      </w:r>
    </w:p>
    <w:p>
      <w:pPr>
        <w:pStyle w:val="Normal"/>
        <w:spacing w:lineRule="exact" w:line="420"/>
        <w:rPr/>
      </w:pPr>
      <w:r>
        <w:rPr>
          <w:rFonts w:cs="Arial" w:ascii="Arial" w:hAnsi="Arial"/>
          <w:bCs/>
          <w:sz w:val="18"/>
          <w:szCs w:val="18"/>
        </w:rPr>
        <w:t>Copyright (C) 2004-2019 the yelp-xsl authors. This file is distributed under the same license as the gnome-doc-utils package. Raphael Higino &lt;phhigino@gmail.com&gt;, 2004, 2005. Pedro de Medeiros &lt;pedro.medeiros@gmail.com&gt;, 2005. Leonardo Ferreira Fontenelle &lt;leonardof@gnome.org&gt;, 2006, 2007, 2009. Leandro A. F. Pereira &lt;leandro@linuxmag.com.br&gt;, 2007. Luiz Armesto &lt;luiz.armesto@gmail.com&gt;, 2007. Og Maciel &lt;ogmaciel@gnome.org&gt;, 2011. Gabriel Speckhahn &lt;gabspeck@gmail.com&gt;, 2012. Enrico Nicoletto &lt;liverig@gmail.com&gt;, 2018. Rafael Fontenelle &lt;rafaelff@gnome.org&gt;, 2013-2019.</w:t>
      </w:r>
    </w:p>
    <w:p>
      <w:pPr>
        <w:pStyle w:val="Normal"/>
        <w:spacing w:lineRule="exact" w:line="420"/>
        <w:rPr>
          <w:rFonts w:ascii="Arial" w:hAnsi="Arial" w:cs="Arial"/>
          <w:bCs/>
          <w:sz w:val="18"/>
          <w:szCs w:val="18"/>
        </w:rPr>
      </w:pPr>
      <w:r>
        <w:rPr>
          <w:rFonts w:cs="Arial" w:ascii="Arial" w:hAnsi="Arial"/>
          <w:bCs/>
          <w:sz w:val="18"/>
          <w:szCs w:val="18"/>
        </w:rPr>
        <w:t>Copyright (C) 2004-2019 the GNOME Foudnation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1 the GNOME Foudnation This file is distributed under the same license as the gnome-doc-utils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9 Shaun McCance &lt;shaunm@gnome.org&gt; This file is distributed under the same license as the gnome-doc-utils package. Satoru SATOH &lt;ss@gnome.gr.jp&gt;, 2004. Takeshi AIHANA &lt;takeshi.aihana@gmail.com&gt;, 2005-2007,2009. Takayuki KUSANO &lt;AE5T-KSN@asahi-net.or.jp&gt;, 2009. Hideki Yamane &lt;henrich@debian.org&gt;, 2011. Yasumichi Akahoshi &lt;yasumichi@vinelinux.org&gt;, 2012. Jiro Matsuzawa &lt;jmatsuzawa@gnome.org&gt;, 2012, 2013.</w:t>
      </w:r>
    </w:p>
    <w:p>
      <w:pPr>
        <w:pStyle w:val="Normal"/>
        <w:spacing w:lineRule="exact" w:line="420"/>
        <w:rPr>
          <w:rFonts w:ascii="Arial" w:hAnsi="Arial" w:cs="Arial"/>
          <w:bCs/>
          <w:sz w:val="18"/>
          <w:szCs w:val="18"/>
        </w:rPr>
      </w:pPr>
      <w:r>
        <w:rPr>
          <w:rFonts w:cs="Arial" w:ascii="Arial" w:hAnsi="Arial"/>
          <w:bCs/>
          <w:sz w:val="18"/>
          <w:szCs w:val="18"/>
        </w:rPr>
        <w:t>Copyright (C) 2004-2006,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5 THE gnome-menus' COPYRIGHT HOLDER This file is distributed under the same license as the gnome-doc-utils package. Gheyret T.Kenji &lt;gheyret@yahoo.com&gt;, 2005.</w:t>
      </w:r>
    </w:p>
    <w:p>
      <w:pPr>
        <w:pStyle w:val="Normal"/>
        <w:spacing w:lineRule="exact" w:line="420"/>
        <w:rPr>
          <w:rFonts w:ascii="Arial" w:hAnsi="Arial" w:cs="Arial"/>
          <w:bCs/>
          <w:sz w:val="18"/>
          <w:szCs w:val="18"/>
        </w:rPr>
      </w:pPr>
      <w:r>
        <w:rPr>
          <w:rFonts w:cs="Arial" w:ascii="Arial" w:hAnsi="Arial"/>
          <w:bCs/>
          <w:sz w:val="18"/>
          <w:szCs w:val="18"/>
        </w:rPr>
        <w:t>Copyright (C) 2004, 2006,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2012 Free Software Foundation, Inc. This file is distributed under the same license as the yelp-xsl package. Marcel Telka &lt;marcel@telka.sk&gt;, 2004, 2005. Marian Scerbak &lt;marian.scerbak@gmail.com&gt;, 2011, 2012.</w:t>
      </w:r>
    </w:p>
    <w:p>
      <w:pPr>
        <w:pStyle w:val="Normal"/>
        <w:spacing w:lineRule="exact" w:line="420"/>
        <w:rPr>
          <w:rFonts w:ascii="Arial" w:hAnsi="Arial" w:cs="Arial"/>
          <w:bCs/>
          <w:sz w:val="18"/>
          <w:szCs w:val="18"/>
        </w:rPr>
      </w:pPr>
      <w:r>
        <w:rPr>
          <w:rFonts w:cs="Arial" w:ascii="Arial" w:hAnsi="Arial"/>
          <w:bCs/>
          <w:sz w:val="18"/>
          <w:szCs w:val="18"/>
        </w:rPr>
        <w:t>Copyright (C) 2004, 2005, 2006, 2008, 2009 the author(s) of gnome-doc-utils.</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2011 Free Software Foundation, Inc.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06. Eskild Hustvedt &lt;i18n@zerodogg.org&gt;, 2007</w:t>
      </w:r>
    </w:p>
    <w:p>
      <w:pPr>
        <w:pStyle w:val="Normal"/>
        <w:spacing w:lineRule="exact" w:line="420"/>
        <w:rPr>
          <w:rFonts w:ascii="Arial" w:hAnsi="Arial" w:cs="Arial"/>
          <w:bCs/>
          <w:sz w:val="18"/>
          <w:szCs w:val="18"/>
        </w:rPr>
      </w:pPr>
      <w:r>
        <w:rPr>
          <w:rFonts w:cs="Arial" w:ascii="Arial" w:hAnsi="Arial"/>
          <w:bCs/>
          <w:sz w:val="18"/>
          <w:szCs w:val="18"/>
        </w:rPr>
        <w:t>Copyright (C) 2004, 2005 Shaun McCance &lt;shaunm@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4 The GNOME Foundation This file is distributed under the same license as the gnome-doc-utilspackage. David Lodge &lt;dave@cirt.net&gt;, 2004. Philip Withnall &lt;philip@tecnocode.co.uk&gt;, 2009. Bruce Cowan &lt;bruce@bcowan.me.uk&gt;, 2011, 2012. Chris Leonard &lt;cjlhomeaddress@gmail.com&gt;, 2012.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Pablo Saratxaga &lt;pablo@walon.org&g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 2011, 2012, 2013, 2018 Free Software Foundation, Inc. Luca Ferretti &lt;elle.uca@infinito.it&gt;, 2004.</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